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rPr/>
      </w:pPr>
      <w:r>
        <w:rPr/>
        <w:t>Aldridge, R.J., 1986. Conodont palaeobiogeography and thermal maturation in the Caledonides. Journal of the Geological Society 143: 177-184.</w:t>
      </w:r>
    </w:p>
    <w:p>
      <w:pPr>
        <w:pStyle w:val="Normal"/>
        <w:ind w:hanging="284"/>
        <w:rPr/>
      </w:pPr>
      <w:r>
        <w:rPr/>
        <w:t>Bankwitz, P., Bankwitz, E. &amp; Kopp, J., 2001a. Südliche Phyllitzone (SPZ) im Abschnitt Bitterfeld-Döbern. In: Hoth, K. &amp; Leonhardt, D. (eds.): Stratigraphie von Deutschland II - Ordovizium, Kambrium, Vendium, Riphäikum. Courier Forschungsinstitut Senckenberg 234: 197-204.</w:t>
      </w:r>
    </w:p>
    <w:p>
      <w:pPr>
        <w:pStyle w:val="Normal"/>
        <w:ind w:hanging="284"/>
        <w:rPr/>
      </w:pPr>
      <w:r>
        <w:rPr/>
        <w:t>Bankwitz, P., Kopp, J. &amp; Ehling, B.C., 2001b. Mitteldeutsche Kristallinzone (MKZ) im Abschnitt Halle-Guben. In: Hoth, K. &amp; Leonhardt, D. (eds.): Stratigraphie von Deutschland II - Ordovizium, Kambrium, Vendium, Riphäikum. Courier Forschungsinstitut Senckenberg 234: 186-196.</w:t>
      </w:r>
    </w:p>
    <w:p>
      <w:pPr>
        <w:pStyle w:val="Normal"/>
        <w:ind w:hanging="284"/>
        <w:rPr/>
      </w:pPr>
      <w:r>
        <w:rPr>
          <w:lang w:val="nl-NL"/>
        </w:rPr>
        <w:t xml:space="preserve">Baumann, A., Grauert, B., Mecklenburg, S. &amp; Vinx, R., 1991. </w:t>
      </w:r>
      <w:r>
        <w:rPr/>
        <w:t>Isotopic age determinations of crystalline rocks of the Upper Harz Mountains, Germany. Geologische Rundschau 80: 669-690.</w:t>
      </w:r>
    </w:p>
    <w:p>
      <w:pPr>
        <w:pStyle w:val="Normal"/>
        <w:ind w:hanging="284"/>
        <w:rPr/>
      </w:pPr>
      <w:r>
        <w:rPr/>
        <w:t xml:space="preserve">Bednarczyk, W., 1968. Ordowik rejonu Kętrzyna (NE Polska)/ The Ordovician in the region of Kętrzyn (NE Poland). </w:t>
      </w:r>
      <w:r>
        <w:rPr>
          <w:lang w:val="nl-NL"/>
        </w:rPr>
        <w:t>Acta Geologica Polonica 18: 707-749.</w:t>
      </w:r>
    </w:p>
    <w:p>
      <w:pPr>
        <w:pStyle w:val="Normal"/>
        <w:ind w:hanging="284"/>
        <w:rPr/>
      </w:pPr>
      <w:r>
        <w:rPr>
          <w:lang w:val="nl-NL"/>
        </w:rPr>
        <w:t xml:space="preserve">Beier, H., 2001. Die strukturelle Entwicklung der Rügen-Kaledoniden und ihres nördlichen Vorlandes (Nordost-Deutschland und südliche Ostsee). Thesis. Universität Greifswald (Greifswald): 114 pp. </w:t>
      </w:r>
    </w:p>
    <w:p>
      <w:pPr>
        <w:pStyle w:val="Normal"/>
        <w:ind w:hanging="284"/>
        <w:rPr/>
      </w:pPr>
      <w:r>
        <w:rPr>
          <w:lang w:val="nl-NL"/>
        </w:rPr>
        <w:t xml:space="preserve">Beier, H. &amp; Katzung, G., 1999. Lithologie und Strukturgeologie des Altpaläozoikums in der Offshore-Bohrung G 14-1/86, südliche Ostsee. </w:t>
      </w:r>
      <w:r>
        <w:rPr/>
        <w:t>Greifswalder Geowissenschaftliche Beiträge 6: 327-345.</w:t>
      </w:r>
    </w:p>
    <w:p>
      <w:pPr>
        <w:pStyle w:val="Normal"/>
        <w:ind w:hanging="284"/>
        <w:rPr/>
      </w:pPr>
      <w:r>
        <w:rPr/>
        <w:t xml:space="preserve">Beier, H. &amp; Katzung, G., 2001. The deformation history of the Rügen Caledonides (NE Germany) - implications from the structural inventory of the Rügen 5 borehole. </w:t>
      </w:r>
      <w:r>
        <w:rPr>
          <w:lang w:val="nl-NL"/>
        </w:rPr>
        <w:t>Neues Jahrbuch für Geologie und Paläontologie, Abhandlungen 222: 269-300.</w:t>
      </w:r>
    </w:p>
    <w:p>
      <w:pPr>
        <w:pStyle w:val="Normal"/>
        <w:ind w:hanging="284"/>
        <w:rPr/>
      </w:pPr>
      <w:r>
        <w:rPr>
          <w:lang w:val="nl-NL"/>
        </w:rPr>
        <w:t xml:space="preserve">Beier, H., Maletz, J. &amp; Böhnke, A., 2000. </w:t>
      </w:r>
      <w:r>
        <w:rPr/>
        <w:t>Development of an Early Palaeozoic foreland basin at the SW margin of Baltica. Neues Jahrbuch für Geologie und Paläontologie, Abhandlungen 218: 129-152.</w:t>
      </w:r>
    </w:p>
    <w:p>
      <w:pPr>
        <w:pStyle w:val="Normal"/>
        <w:ind w:hanging="284"/>
        <w:rPr/>
      </w:pPr>
      <w:r>
        <w:rPr/>
        <w:t xml:space="preserve">Bełka, Z., 2000. The Holy Cross Mountains, Excursion Guidebook. Joint meeting of Europrobe (TESZ) and PACE projects, Zakopane (Warszawa): 38 pp. </w:t>
      </w:r>
    </w:p>
    <w:p>
      <w:pPr>
        <w:pStyle w:val="Normal"/>
        <w:ind w:hanging="284"/>
        <w:rPr/>
      </w:pPr>
      <w:r>
        <w:rPr>
          <w:lang w:val="nl-NL"/>
        </w:rPr>
        <w:t xml:space="preserve">Bełka, Z., Ahrendt, H., Franke, W. &amp; Wemmer, K., 2000. </w:t>
      </w:r>
      <w:r>
        <w:rPr/>
        <w:t xml:space="preserve">The Baltica-Gondwana suture in central Europe: evidence from K/Ar ages of detrital muscovites. In: Franke, W., Altherr, R., Haak, V. and Oncken, O. (Eds): Orogenic processes - Quantification and modelling in the Variscan Belt of central Europe. Geological Society Special Publication (London): 87-102. </w:t>
      </w:r>
    </w:p>
    <w:p>
      <w:pPr>
        <w:pStyle w:val="Normal"/>
        <w:ind w:hanging="284"/>
        <w:rPr/>
      </w:pPr>
      <w:r>
        <w:rPr/>
        <w:t xml:space="preserve">Bełka, Z., Valverde-Vaquero, P., Dörr, W., Ahrendt, H., Wemmer, K., Franke, W. &amp; Schäfer, J., 2002. Accretion of first Gondwana-derived terranes at the margin of Baltica. In: Winchester, J.A., Pharaoh, T.C. and Verniers, J. (Eds): Palaeozoic Amalgamation of Central Europe. Geological Society Special Publication (London): 19-36. </w:t>
      </w:r>
    </w:p>
    <w:p>
      <w:pPr>
        <w:pStyle w:val="Normal"/>
        <w:ind w:hanging="284"/>
        <w:rPr/>
      </w:pPr>
      <w:r>
        <w:rPr/>
        <w:t xml:space="preserve">Bergström, J., Holland, B., Larsson, K., Norling, E. &amp; Sivhed, U., 1982. Guide to excursions in Scania. Sveriges Geologiska Undersökning, Avhandlingar och Uppsatser: 54 pp. </w:t>
      </w:r>
    </w:p>
    <w:p>
      <w:pPr>
        <w:pStyle w:val="Normal"/>
        <w:ind w:hanging="284"/>
        <w:rPr/>
      </w:pPr>
      <w:r>
        <w:rPr/>
        <w:t>Bergström, S.M., 1980. Conodonts as paleotemperature tools in Ordovician rocks of the Caledonides and adjacent areas in Scandinavia and the British Isles. Geologiska Foreningens i Stockholm Forhandlingar 102: 377-392.</w:t>
      </w:r>
    </w:p>
    <w:p>
      <w:pPr>
        <w:pStyle w:val="Normal"/>
        <w:ind w:hanging="284"/>
        <w:rPr/>
      </w:pPr>
      <w:r>
        <w:rPr/>
        <w:t xml:space="preserve">Berthelsen, A., 1992. From Precambrian to Variscan Europe. In: Blundell, D., Freeman, R. and Mueller, S. (Eds): A continent revealed. The European geotraverse. Cambridge University Press (Cambridge): 153-164. </w:t>
      </w:r>
    </w:p>
    <w:p>
      <w:pPr>
        <w:pStyle w:val="Normal"/>
        <w:ind w:hanging="284"/>
        <w:rPr/>
      </w:pPr>
      <w:r>
        <w:rPr/>
        <w:t xml:space="preserve">Blundell, D., Freeman, R. &amp; Mueller, S., 1992. A Continent Revealed: The European Geotraverse. Cambridge University Press (Cambridge): 292 pp. </w:t>
      </w:r>
    </w:p>
    <w:p>
      <w:pPr>
        <w:pStyle w:val="Normal"/>
        <w:ind w:hanging="284"/>
        <w:rPr/>
      </w:pPr>
      <w:r>
        <w:rPr/>
        <w:t>Blundell, D., Hobbs, R., Klemperer, S., Scott-Robinson, R., Long, R., West, T. &amp; Duin, E., 1991. Crustal structure of the central and southern North Sea from BIRPS deep seismic reflection profiling. Journal of the Geological Society 148: 445-458.</w:t>
      </w:r>
    </w:p>
    <w:p>
      <w:pPr>
        <w:pStyle w:val="Normal"/>
        <w:ind w:hanging="284"/>
        <w:rPr/>
      </w:pPr>
      <w:r>
        <w:rPr/>
        <w:t>Böhnke, A. &amp; Katzung, G., 2001. The Middle Silurian from Bornholm (Denmark) - sedimentology, petrology and age. Neues Jahrbuch für Geologie und Paläontologie, Abhandlungen 222: 161-191.</w:t>
      </w:r>
    </w:p>
    <w:p>
      <w:pPr>
        <w:pStyle w:val="Normal"/>
        <w:ind w:hanging="284"/>
        <w:rPr/>
      </w:pPr>
      <w:r>
        <w:rPr/>
        <w:t>Boose, J., Schmidt-Mumm, A. &amp; Giese, U., 2001. Petrographic, cathodoluminescence and fluid inclusion studies as provenancce indicators of Early Palaeozoic sediments of Rügen, Germany. Neues Jahrbuch für Geologie und Paläontologie, Abhandlungen 222: 193-214.</w:t>
      </w:r>
    </w:p>
    <w:p>
      <w:pPr>
        <w:pStyle w:val="Normal"/>
        <w:ind w:hanging="284"/>
        <w:rPr/>
      </w:pPr>
      <w:r>
        <w:rPr/>
        <w:t xml:space="preserve">Brangulis, A.P., Kanev, S.V., Margulis, L.S. &amp; Haselton, T.M., 1992. Hydrocarbon geology of the Baltic Republics and the Adjacent Baltic Sea. In: Spencer, A.M. (Ed): Generation, accumulation and production of Europe's hydrocarbons. Special Publication of the European Association of Petroleum Geoscientists: 111-115. </w:t>
      </w:r>
    </w:p>
    <w:p>
      <w:pPr>
        <w:pStyle w:val="Normal"/>
        <w:ind w:hanging="284"/>
        <w:rPr/>
      </w:pPr>
      <w:r>
        <w:rPr/>
        <w:t xml:space="preserve">Brangulis, A.P. &amp; Seredenko, R., 1998. Latvijas geologiska karte: geological map of Latvia, pirmskvartara nogulumi: pre-quaternary deposits. 1:2 million scale. Valsts Geologijas dienests, </w:t>
      </w:r>
    </w:p>
    <w:p>
      <w:pPr>
        <w:pStyle w:val="Normal"/>
        <w:ind w:hanging="284"/>
        <w:rPr/>
      </w:pPr>
      <w:r>
        <w:rPr/>
        <w:t>Breitkreuz, C. &amp; Kennedy, A., 1999. Magmatic flare-up at the Carboniferous/Permian boundary in the NE German Basin revealed by SHRIMP zircon ages. Tectonophysics 303: 307-326.</w:t>
      </w:r>
    </w:p>
    <w:p>
      <w:pPr>
        <w:pStyle w:val="Normal"/>
        <w:ind w:hanging="284"/>
        <w:rPr/>
      </w:pPr>
      <w:r>
        <w:rPr/>
        <w:t>Breitkreuz, C., Kennedy, A., Geiβler, M., Ehling, B.-C., Kopp, J., Muszynski, A., Protas, A. &amp; Stouge, S., 2007. Far Eastern Avalonia: its chronostratigraphic structure revealed by SHRIMP zircon ages from Upper Carboniferous to Lower Permian volcanic rocks (drill cores from Germany, Poland and Denmark). Geological Society of America Special Paper 423: 173-190.</w:t>
      </w:r>
    </w:p>
    <w:p>
      <w:pPr>
        <w:pStyle w:val="Normal"/>
        <w:ind w:hanging="284"/>
        <w:rPr/>
      </w:pPr>
      <w:r>
        <w:rPr/>
        <w:t xml:space="preserve">Bridge, D.M., Carney, J.N., Lawley, R.S. &amp; Rushton, A.W.A., 1998. Geology of the country around Coventry and Nuneaton. British Geological Survey: 185 pp. </w:t>
      </w:r>
    </w:p>
    <w:p>
      <w:pPr>
        <w:pStyle w:val="Normal"/>
        <w:ind w:hanging="284"/>
        <w:rPr/>
      </w:pPr>
      <w:r>
        <w:rPr>
          <w:lang w:val="nl-NL"/>
        </w:rPr>
        <w:t xml:space="preserve">Buchardt, B., Nielsen, A.T. &amp; Schovsbo, N.H., 1997. Alunskiferen i Skandinavien. Dansk Geol. </w:t>
      </w:r>
      <w:r>
        <w:rPr/>
        <w:t>Tidskr 3: 1-30.</w:t>
      </w:r>
    </w:p>
    <w:p>
      <w:pPr>
        <w:pStyle w:val="Normal"/>
        <w:ind w:hanging="284"/>
        <w:rPr/>
      </w:pPr>
      <w:r>
        <w:rPr/>
        <w:t>Carney, J.N., 1999. Revisiting the Charnian Supergroup: new advances in understanding old rocks. Geology Today: 221-229.</w:t>
      </w:r>
    </w:p>
    <w:p>
      <w:pPr>
        <w:pStyle w:val="Normal"/>
        <w:ind w:hanging="284"/>
        <w:rPr/>
      </w:pPr>
      <w:r>
        <w:rPr/>
        <w:t xml:space="preserve">Carney, J.N., Alexandre, P., Pringle, M.S., Pharoah, T.C., Merriman, R.J. &amp; Kemp, S., 2008. 40Ar-39Ar isotope constraints on the age of deformation in Charnwood Forest, UK. </w:t>
      </w:r>
      <w:r>
        <w:rPr>
          <w:lang w:val="nl-NL"/>
        </w:rPr>
        <w:t>Geological Magazine 145 (5): 702-713.</w:t>
      </w:r>
    </w:p>
    <w:p>
      <w:pPr>
        <w:pStyle w:val="Normal"/>
        <w:ind w:hanging="284"/>
        <w:rPr/>
      </w:pPr>
      <w:r>
        <w:rPr>
          <w:lang w:val="nl-NL"/>
        </w:rPr>
        <w:t xml:space="preserve">Chacksfield, B., De Vos, W., D'Hooge, L., Dusar, M., Lee, M., Poitevin, C., Royles, C. &amp; Verniers, J., 1993. </w:t>
      </w:r>
      <w:r>
        <w:rPr/>
        <w:t>A new look at Belgian aeromagnetic and gravity data through image-based display and integrated modelling techniques. Geological Magazine 130: 583-591.</w:t>
      </w:r>
    </w:p>
    <w:p>
      <w:pPr>
        <w:pStyle w:val="Normal"/>
        <w:ind w:hanging="284"/>
        <w:rPr/>
      </w:pPr>
      <w:r>
        <w:rPr/>
        <w:t xml:space="preserve">Christensen, O.B., 1971. Øvre Silur i dybdeboringen Nøvling nr. 1 i Midtjylland. </w:t>
      </w:r>
      <w:r>
        <w:rPr>
          <w:lang w:val="nl-NL"/>
        </w:rPr>
        <w:t xml:space="preserve">Danmarks Geologiske Undersøgelse (Copenhagen): 24 pp. </w:t>
      </w:r>
    </w:p>
    <w:p>
      <w:pPr>
        <w:pStyle w:val="Normal"/>
        <w:ind w:hanging="284"/>
        <w:rPr/>
      </w:pPr>
      <w:r>
        <w:rPr>
          <w:lang w:val="nl-NL"/>
        </w:rPr>
        <w:t xml:space="preserve">Clemmensen, L.B. &amp; Dam, G., 1993. </w:t>
      </w:r>
      <w:r>
        <w:rPr/>
        <w:t>Aeolian sand-sheet deposits in the Lower Cambrian Nexø Sandstone Formation, Bornholm, Denmark. Sedimentary Geology 83: 71-85.</w:t>
      </w:r>
    </w:p>
    <w:p>
      <w:pPr>
        <w:pStyle w:val="Normal"/>
        <w:ind w:hanging="284"/>
        <w:rPr/>
      </w:pPr>
      <w:r>
        <w:rPr/>
        <w:t>Cocks, L.R.M., 2000. The Early Palaeozoic geography of Europe. Journal of the Geological Society 157: 1-10.</w:t>
      </w:r>
    </w:p>
    <w:p>
      <w:pPr>
        <w:pStyle w:val="Normal"/>
        <w:ind w:hanging="284"/>
        <w:rPr/>
      </w:pPr>
      <w:r>
        <w:rPr/>
        <w:t xml:space="preserve">Cocks, L.R.M., 2002. Key Lower Palaeozoic faunas from near the Trans-European Suture Zone. In: Winchester, J.A., Pharaoh, T.C. and Verniers, J. (Eds): Palaeozoic Amalgamation of Central Europe. Geological Society Special Publication (London): 37-46. </w:t>
      </w:r>
    </w:p>
    <w:p>
      <w:pPr>
        <w:pStyle w:val="Normal"/>
        <w:ind w:hanging="284"/>
        <w:rPr/>
      </w:pPr>
      <w:r>
        <w:rPr/>
        <w:t>Cocks, L.R.M. &amp; Fortey, R.A., 1982. Faunal evidence for oceanic separations in the Palaeozoic of Britain. Journal of the Geological Society 139: 465-478.</w:t>
      </w:r>
    </w:p>
    <w:p>
      <w:pPr>
        <w:pStyle w:val="Normal"/>
        <w:ind w:hanging="284"/>
        <w:rPr/>
      </w:pPr>
      <w:r>
        <w:rPr/>
        <w:t xml:space="preserve">Cocks, L.R.M. &amp; Fortey, R.A., 1990. Biogeography of Ordovician and Silurian faunas. In: McKerrow, W. and Scotese, C. (Eds): Palaeozoic paleogeography and biogeography. Geological Society Memoir (London): 97-104. </w:t>
      </w:r>
    </w:p>
    <w:p>
      <w:pPr>
        <w:pStyle w:val="Normal"/>
        <w:ind w:hanging="284"/>
        <w:rPr/>
      </w:pPr>
      <w:r>
        <w:rPr/>
        <w:t>Cocks, L.R.M., McKerrow, W.S. &amp; Van Staal, C., 1997. The margins of Avalonia. Geological Magazine 134: 627-636.</w:t>
      </w:r>
    </w:p>
    <w:p>
      <w:pPr>
        <w:pStyle w:val="Normal"/>
        <w:ind w:hanging="284"/>
        <w:rPr/>
      </w:pPr>
      <w:r>
        <w:rPr/>
        <w:t>Cocks, L.R.M. &amp; Torsvik, T.H., 2005. Baltica from the late Precambrian to mid-Palaeozoic times: The gain and loss of a terrane's identity. Earth Science Reviews 72: 39-66.</w:t>
      </w:r>
    </w:p>
    <w:p>
      <w:pPr>
        <w:pStyle w:val="Normal"/>
        <w:ind w:hanging="284"/>
        <w:rPr/>
      </w:pPr>
      <w:r>
        <w:rPr/>
        <w:t xml:space="preserve">Cocks, L.R.M. &amp; Torsvik, T.H., 2006. European geography in a global context from the Vendian to the end of the Palaeozoic. In: Gee, D. and Stephenson, R. (Eds): European Lithosphere Dynamics. The Geological Society (London): 83-95. </w:t>
      </w:r>
    </w:p>
    <w:p>
      <w:pPr>
        <w:pStyle w:val="Normal"/>
        <w:ind w:hanging="284"/>
        <w:rPr/>
      </w:pPr>
      <w:r>
        <w:rPr/>
        <w:t xml:space="preserve">Coenen, B., Debackere, T., Van Noten, K. &amp; Verniers, J., 2007. Lateral variations of deformation style in virtually coaxially deformed sequences: the example of the Upper Silurian of the inclined shiplift at Ronquières, southern Brabant Massif (Belgium). Abstracts, Geologica Belgica meeting 2006, 2nd Belgian Geological Congress, Liège, 7-8 September 2006. </w:t>
      </w:r>
      <w:r>
        <w:rPr>
          <w:lang w:val="nl-NL"/>
        </w:rPr>
        <w:t>Geologica Belgica 10: 88-189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Conrad, W., 1996. Die Schwerekarte der Länder Brandenburg, Mecklenburg-Vorpommern, Sachsen, Sachsen-Anhalt und Thüringen. Bemerkungen zur Bearbeitung und Interpretation. Geoprofil 6: 1-56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Dadlez, R., 1978. Sub-Permian rock complexes in the Koszalin-Chojnice zone. Kwartalnik Geologiczny 22: 270-301.</w:t>
      </w:r>
    </w:p>
    <w:p>
      <w:pPr>
        <w:pStyle w:val="Normal"/>
        <w:ind w:hanging="284"/>
        <w:rPr/>
      </w:pPr>
      <w:r>
        <w:rPr>
          <w:lang w:val="nl-NL"/>
        </w:rPr>
        <w:t xml:space="preserve">Dadlez, R., 2000. </w:t>
      </w:r>
      <w:r>
        <w:rPr/>
        <w:t>Pomeranian Caledonides (NW Poland), fifty years of controversies: a review and a concept. Geological Quarterly 44: 221-236.</w:t>
      </w:r>
    </w:p>
    <w:p>
      <w:pPr>
        <w:pStyle w:val="Normal"/>
        <w:ind w:hanging="284"/>
        <w:rPr/>
      </w:pPr>
      <w:r>
        <w:rPr/>
        <w:t>Dallmeyer, R.D., Giese, U., Glasmacher, U. &amp; Pickel, W., 1999. First 40Ar/39Ar age constraints for the Caledonian evolution of the Trans-European Suture Zone in NE Germany. Journal of the Geological Society 156: 279-290.</w:t>
      </w:r>
    </w:p>
    <w:p>
      <w:pPr>
        <w:pStyle w:val="Normal"/>
        <w:ind w:hanging="284"/>
        <w:rPr/>
      </w:pPr>
      <w:r>
        <w:rPr/>
        <w:t xml:space="preserve">De Vos, W., 1997. Influence of the granitic batholith of Flanders on Acadian and later deformation. </w:t>
      </w:r>
      <w:r>
        <w:rPr>
          <w:lang w:val="nl-NL"/>
        </w:rPr>
        <w:t>Belgian symposium on structural geology and tectonics. Aardkundige Mededelingen 8: 49-52.</w:t>
      </w:r>
    </w:p>
    <w:p>
      <w:pPr>
        <w:pStyle w:val="Normal"/>
        <w:ind w:hanging="284"/>
        <w:rPr/>
      </w:pPr>
      <w:r>
        <w:rPr>
          <w:lang w:val="nl-NL"/>
        </w:rPr>
        <w:t xml:space="preserve">De Vos, W., Verniers, J., Herbosch, A. &amp; Vanguestaine, M., 1993. </w:t>
      </w:r>
      <w:r>
        <w:rPr/>
        <w:t>A new geological map of the Brabant Massif, Belgium. Geological Magazine 130 (5): 605-611.</w:t>
      </w:r>
    </w:p>
    <w:p>
      <w:pPr>
        <w:pStyle w:val="Normal"/>
        <w:ind w:hanging="284"/>
        <w:rPr/>
      </w:pPr>
      <w:r>
        <w:rPr>
          <w:lang w:val="nl-NL"/>
        </w:rPr>
        <w:t xml:space="preserve">Debacker, T., Dewaele, S., Sintubin, M., Verniers, J., Muchez, P. &amp; Boven, A., 2005. </w:t>
      </w:r>
      <w:r>
        <w:rPr/>
        <w:t>Timing and duration of the progressive deformation of the Brabant Massif, Belgium. Geologica Belgica 8: 20-34.</w:t>
      </w:r>
    </w:p>
    <w:p>
      <w:pPr>
        <w:pStyle w:val="Normal"/>
        <w:ind w:hanging="284"/>
        <w:rPr/>
      </w:pPr>
      <w:r>
        <w:rPr/>
        <w:t>Debacker, T., Herbosch, A., J., V. &amp; Sintubin, M., 2004a. Faults in the Asquempont area, southern Brabant Massif, Belgium. Netherlands Journal of Geosciences 83: 49-65.</w:t>
      </w:r>
    </w:p>
    <w:p>
      <w:pPr>
        <w:pStyle w:val="Normal"/>
        <w:ind w:hanging="284"/>
        <w:rPr/>
      </w:pPr>
      <w:r>
        <w:rPr/>
        <w:t>Debacker, T., Herbosch, A., Sintubin, M. &amp; Verniers, J., 2003. Palaeozoic deformation history of the Asquempont-Virginal area (Brabant Massif, Belgium). Memoirs of the Geological Survey of Belgium 49: 1-30.</w:t>
      </w:r>
    </w:p>
    <w:p>
      <w:pPr>
        <w:pStyle w:val="Normal"/>
        <w:ind w:hanging="284"/>
        <w:rPr/>
      </w:pPr>
      <w:r>
        <w:rPr/>
        <w:t>Debacker, T., Sintubin, M. &amp; Verniers, J., 2001. Large-scale slumping deduced from structural and sedimentary features in the Lower Palaeozoic Anglo-Brabant fold belt, Belgium. Journal of the Geological Society 158: 341-352.</w:t>
      </w:r>
    </w:p>
    <w:p>
      <w:pPr>
        <w:pStyle w:val="Normal"/>
        <w:ind w:hanging="284"/>
        <w:rPr/>
      </w:pPr>
      <w:r>
        <w:rPr/>
        <w:t>Debacker, T., Sintubin, M. &amp; Verniers, J., 2004b. Transitional geometries between gently plunging and steeply plunging folds: an example from the Lower Palaeozoic Brabant Massif, Anglo-Brabant deformation belt, Belgium. Journal of the Geological Society 161: 641-652.</w:t>
      </w:r>
    </w:p>
    <w:p>
      <w:pPr>
        <w:pStyle w:val="Normal"/>
        <w:ind w:hanging="284"/>
        <w:rPr/>
      </w:pPr>
      <w:r>
        <w:rPr/>
        <w:t>Donato, J., Martindale, W. &amp; Tully, M.C., 1983. Buried granites within the Mid North Sea High. Journal of the Geological Society 140: 825-837.</w:t>
      </w:r>
    </w:p>
    <w:p>
      <w:pPr>
        <w:pStyle w:val="Normal"/>
        <w:ind w:hanging="284"/>
        <w:rPr/>
      </w:pPr>
      <w:r>
        <w:rPr/>
        <w:t xml:space="preserve">Dudek, A., 1995. Moravo-Silesian Zone - metamorphic evolution. In: Dallmeyer, R., Franke, W. and Weber, K. (Eds): Pre-Permian Geology of Central and Western Europe. </w:t>
      </w:r>
      <w:r>
        <w:rPr>
          <w:lang w:val="nl-NL"/>
        </w:rPr>
        <w:t xml:space="preserve">Springer-Verlag (Berlin, Heidelberg): 508-511. </w:t>
      </w:r>
    </w:p>
    <w:p>
      <w:pPr>
        <w:pStyle w:val="Normal"/>
        <w:ind w:hanging="284"/>
        <w:rPr/>
      </w:pPr>
      <w:r>
        <w:rPr>
          <w:lang w:val="nl-NL"/>
        </w:rPr>
        <w:t xml:space="preserve">Evans, C.J. &amp; Allsop, J.M., 1987. </w:t>
      </w:r>
      <w:r>
        <w:rPr/>
        <w:t>Some geophysical aspects of the deep geology of eastern England. Proceedings of the Yorkshire Geological Society 46: 321-333.</w:t>
      </w:r>
    </w:p>
    <w:p>
      <w:pPr>
        <w:pStyle w:val="Normal"/>
        <w:ind w:hanging="284"/>
        <w:rPr/>
      </w:pPr>
      <w:r>
        <w:rPr/>
        <w:t xml:space="preserve">Everaerts, M., Poitevin, C., De Vos, W. &amp; Sterpin, M., 1996. Integrated geophysical/geological modelling of the western Brabant Massif and structural implications. </w:t>
      </w:r>
      <w:r>
        <w:rPr>
          <w:lang w:val="nl-NL"/>
        </w:rPr>
        <w:t>Bulletin de la Société belge de Géologie 105: 41-59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Feldrappe, H., Hahne, K. &amp; Rhede, D., 2005. Regionale Stellung und Alter der präpermischen "Bunten Serien" in Vorpommern, NE-Deutschland. Zeitschrift der Deutschen Gesellschaft für Geowissenschaften 156: 299-321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Floden, T., 1980. Seismic stratigraphy and bedrock geology of the central Baltic. Stockholm Contributions in Geology 35: 1-240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Franke, D., Gründel, J., Lindert, W., Meissner, B., Schulz, E., Zagora, I. &amp; Zagora, K., 1994. Die Ostseebohrung G14 - eine Profilübersicht. Zeitschrift für Geologische Wissenschaften 22: 235-240.</w:t>
      </w:r>
    </w:p>
    <w:p>
      <w:pPr>
        <w:pStyle w:val="Normal"/>
        <w:ind w:hanging="284"/>
        <w:rPr/>
      </w:pPr>
      <w:r>
        <w:rPr>
          <w:lang w:val="nl-NL"/>
        </w:rPr>
        <w:t xml:space="preserve">Franke, W., 2000. </w:t>
      </w:r>
      <w:r>
        <w:rPr/>
        <w:t xml:space="preserve">The mid-European segment of the Variscides: tectonostratigraphic units, terrane boundaries and plate tectonic evolution. In: Franke, W., Altherr, R., Haak, V. and Oncken, O. (Eds): Orogenic processes - Quantification and modelling in the Variscan Belt of central Europe. Geological Society Special Publication (London): 35-61. </w:t>
      </w:r>
    </w:p>
    <w:p>
      <w:pPr>
        <w:pStyle w:val="Normal"/>
        <w:ind w:hanging="284"/>
        <w:rPr/>
      </w:pPr>
      <w:r>
        <w:rPr/>
        <w:t xml:space="preserve">Franke, W. &amp; Zelazniewicz, A., 2000. The eastern termination of the Variscides: terrane correlation and kinematic evolution. In: Franke, W., Altherr, R., Haak, V. and Oncken, O. (Eds): Orogenic processes - Quantification and modelling in the Variscan Belt of central Europe. Geological Society Special Publication (London): 87-102. </w:t>
      </w:r>
    </w:p>
    <w:p>
      <w:pPr>
        <w:pStyle w:val="Normal"/>
        <w:ind w:hanging="284"/>
        <w:rPr/>
      </w:pPr>
      <w:r>
        <w:rPr/>
        <w:t xml:space="preserve">Frost, R.T.C., Fitch, F.J. &amp; Miller, J.A., 1981. The age and nature of the crystalline basement of the North Sea basin. In: Illing, L.V. and Hobson, G.V. (Eds): Petroleum geology of the continental shelf of North-West Europe. Institute of Petroleum (London): 43-57. </w:t>
      </w:r>
    </w:p>
    <w:p>
      <w:pPr>
        <w:pStyle w:val="Normal"/>
        <w:ind w:hanging="284"/>
        <w:rPr/>
      </w:pPr>
      <w:r>
        <w:rPr/>
        <w:t>Gee, D. &amp; Beckholmen, M. (Eds), 1995. Europrobe and the Trans-European Suture Zone. Studia Geophysica &amp; Geodaetica (Prague) 39, 217-363 pp.</w:t>
      </w:r>
    </w:p>
    <w:p>
      <w:pPr>
        <w:pStyle w:val="Normal"/>
        <w:ind w:hanging="284"/>
        <w:rPr/>
      </w:pPr>
      <w:r>
        <w:rPr/>
        <w:t>Gee, D. &amp; Stephenson, R. (Eds), 2006. European Lithosphere Dynamics. Geological Society Memoir (London) 32, 662 pp.</w:t>
      </w:r>
    </w:p>
    <w:p>
      <w:pPr>
        <w:pStyle w:val="Normal"/>
        <w:ind w:hanging="284"/>
        <w:rPr/>
      </w:pPr>
      <w:r>
        <w:rPr>
          <w:lang w:val="nl-NL"/>
        </w:rPr>
        <w:t xml:space="preserve">Gee, D. &amp; Zeyen, H. (Eds), 1996. </w:t>
      </w:r>
      <w:r>
        <w:rPr/>
        <w:t>EUROPROBE 1996. Lithosphere Dynamics: Origin and Evolution of Continents. EUROPROBE secretariat (Uppsala), 138 pp.</w:t>
      </w:r>
    </w:p>
    <w:p>
      <w:pPr>
        <w:pStyle w:val="Normal"/>
        <w:ind w:hanging="284"/>
        <w:rPr/>
      </w:pPr>
      <w:r>
        <w:rPr/>
        <w:t>Geiβler, T., Vinx, R., Martin-Gombojav, N. &amp; Pidgeon, R.T., 2005. Ion microprobe (SHRIMP) dating of detrital zircon grains from quartzites of the Eckergneiss Complex, Harz Mountains (Germany): implications for the provenance and the geological history. International Journal of Earth Sciences 94: 369-384.</w:t>
      </w:r>
    </w:p>
    <w:p>
      <w:pPr>
        <w:pStyle w:val="Normal"/>
        <w:ind w:hanging="284"/>
        <w:rPr/>
      </w:pPr>
      <w:r>
        <w:rPr/>
        <w:t xml:space="preserve">Geukens, F., 1999. Notes accompagnant une révision de la carte structurale du Massif de Stavelot. </w:t>
      </w:r>
      <w:r>
        <w:rPr>
          <w:lang w:val="nl-NL"/>
        </w:rPr>
        <w:t>Aardkundige Mededelingen 9: 183-190.</w:t>
      </w:r>
    </w:p>
    <w:p>
      <w:pPr>
        <w:pStyle w:val="Normal"/>
        <w:ind w:hanging="284"/>
        <w:rPr/>
      </w:pPr>
      <w:r>
        <w:rPr>
          <w:lang w:val="nl-NL"/>
        </w:rPr>
        <w:t xml:space="preserve">Giese, U., Handler, R., Neubauer, F. &amp; Weber, J., 2001a. </w:t>
      </w:r>
      <w:r>
        <w:rPr/>
        <w:t xml:space="preserve">40Ar/39Ar-Laser-analyses of detrital white mica from the pre-Carboniferous of the Loissin 1 borehole - implications for the deeper subsurface of NE-Germany. </w:t>
      </w:r>
      <w:r>
        <w:rPr>
          <w:lang w:val="nl-NL"/>
        </w:rPr>
        <w:t>Neues Jahrbuch für Geologie und Paläontologie, Abhandlungen 222: 253-268.</w:t>
      </w:r>
    </w:p>
    <w:p>
      <w:pPr>
        <w:pStyle w:val="Normal"/>
        <w:ind w:hanging="284"/>
        <w:rPr/>
      </w:pPr>
      <w:r>
        <w:rPr>
          <w:lang w:val="nl-NL"/>
        </w:rPr>
        <w:t xml:space="preserve">Giese, U., Katzung, G. &amp; Miller, H., 2001b. </w:t>
      </w:r>
      <w:r>
        <w:rPr/>
        <w:t xml:space="preserve">The Rügen Caledonides - southern Baltic Sea. </w:t>
      </w:r>
      <w:r>
        <w:rPr>
          <w:lang w:val="nl-NL"/>
        </w:rPr>
        <w:t>Neues Jahrbuch für Geologie und Paläontologie, Abhandlungen 222: 1-328.</w:t>
      </w:r>
    </w:p>
    <w:p>
      <w:pPr>
        <w:pStyle w:val="Normal"/>
        <w:ind w:hanging="284"/>
        <w:rPr/>
      </w:pPr>
      <w:r>
        <w:rPr>
          <w:lang w:val="nl-NL"/>
        </w:rPr>
        <w:t xml:space="preserve">Giese, U., Katzung, G. &amp; Walter, R., 1994. </w:t>
      </w:r>
      <w:r>
        <w:rPr/>
        <w:t>Detrital composition of Ordovician sandstones from the Rügen boreholes: implications for the evolution of the Tornquist Ocean. Geologische Rundschau 83: 293-308.</w:t>
      </w:r>
    </w:p>
    <w:p>
      <w:pPr>
        <w:pStyle w:val="Normal"/>
        <w:ind w:hanging="284"/>
        <w:rPr/>
      </w:pPr>
      <w:r>
        <w:rPr/>
        <w:t>Giese, U. &amp; Koeppen, S., 2001. Detrital record of Early Palaeozoic and Devonian clastic sediments at the southwestern border of the Fennoscandian Shield - provenance signals for a Caledonian geodynamic evolution. Neues Jahrbuch für Geologie und Paläontologie, Abhandlungen 222: 215-251.</w:t>
      </w:r>
    </w:p>
    <w:p>
      <w:pPr>
        <w:pStyle w:val="Normal"/>
        <w:ind w:hanging="284"/>
        <w:rPr/>
      </w:pPr>
      <w:r>
        <w:rPr/>
        <w:t xml:space="preserve">Gravesen, P. &amp; Bjerreskov, M., 1984. Guide to excursion in Bornholm. </w:t>
      </w:r>
      <w:r>
        <w:rPr>
          <w:lang w:val="nl-NL"/>
        </w:rPr>
        <w:t xml:space="preserve">Danmarks Geologiske Undersøgelse, Serie C (Copenhagen): 72 pp. </w:t>
      </w:r>
    </w:p>
    <w:p>
      <w:pPr>
        <w:pStyle w:val="Normal"/>
        <w:ind w:hanging="284"/>
        <w:rPr/>
      </w:pPr>
      <w:r>
        <w:rPr>
          <w:lang w:val="nl-NL"/>
        </w:rPr>
        <w:t xml:space="preserve">Grigelis, A.A. (Ed), 1991. </w:t>
      </w:r>
      <w:r>
        <w:rPr/>
        <w:t>Geology and Geomorphology of the Baltic Sea (in Russian). Nedra (Leningrad), 419 pp.</w:t>
      </w:r>
    </w:p>
    <w:p>
      <w:pPr>
        <w:pStyle w:val="Normal"/>
        <w:ind w:hanging="284"/>
        <w:rPr/>
      </w:pPr>
      <w:r>
        <w:rPr/>
        <w:t xml:space="preserve">Group, D.-B.R., 1999. Deep crustal structure of the Northeast German basin: New DEKORP-BASIN´96 deep profiling results. </w:t>
      </w:r>
      <w:r>
        <w:rPr>
          <w:lang w:val="nl-NL"/>
        </w:rPr>
        <w:t>Geology 27: 55-58.</w:t>
      </w:r>
    </w:p>
    <w:p>
      <w:pPr>
        <w:pStyle w:val="Normal"/>
        <w:ind w:hanging="284"/>
        <w:rPr/>
      </w:pPr>
      <w:r>
        <w:rPr>
          <w:lang w:val="nl-NL"/>
        </w:rPr>
        <w:t xml:space="preserve">Hengesbach, L., 2006. Magnetotellurische Studien im Nordwestdeutschen Becken: ein Beitrag zur paläogeographischen Entwicklung des Unterkarbons. </w:t>
      </w:r>
      <w:r>
        <w:rPr/>
        <w:t xml:space="preserve">Thesis. Universität Münster (Münster): 132 pp. </w:t>
      </w:r>
    </w:p>
    <w:p>
      <w:pPr>
        <w:pStyle w:val="Normal"/>
        <w:ind w:hanging="284"/>
        <w:rPr/>
      </w:pPr>
      <w:r>
        <w:rPr/>
        <w:t>Herbosch, A., Debacker, T.N. &amp; Piessens, K., 2008. The stratigraphic position of the Cambrian Jodoigne Formation redefined (Brabant Massif, Belgium). Geologica Belgica 11: 133-150.</w:t>
      </w:r>
    </w:p>
    <w:p>
      <w:pPr>
        <w:pStyle w:val="Normal"/>
        <w:ind w:hanging="284"/>
        <w:rPr/>
      </w:pPr>
      <w:r>
        <w:rPr/>
        <w:t xml:space="preserve">Heuse, T. &amp; Leonhardt, D., 2006. Silurmonographie Deutschlands. Schriftenreihe ZDGG (Hannover). </w:t>
      </w:r>
    </w:p>
    <w:p>
      <w:pPr>
        <w:pStyle w:val="Normal"/>
        <w:ind w:hanging="284"/>
        <w:rPr/>
      </w:pPr>
      <w:r>
        <w:rPr/>
        <w:t xml:space="preserve">Hoffmann, N., Jödicke, H., Fluche, B., Jording, A. &amp; Müller, W., 1998. </w:t>
      </w:r>
      <w:r>
        <w:rPr>
          <w:lang w:val="nl-NL"/>
        </w:rPr>
        <w:t>Modellvorstellungen zur Verbreitung potentieller präwestfalischer Erdgas-Muttergesteine in Norddeutschland - Ergebnisse neuer magnetotellurischer Messungen. Zeitschrift für Angewandte Geologie 44: 140-158.</w:t>
      </w:r>
    </w:p>
    <w:p>
      <w:pPr>
        <w:pStyle w:val="Normal"/>
        <w:ind w:hanging="284"/>
        <w:rPr/>
      </w:pPr>
      <w:r>
        <w:rPr>
          <w:lang w:val="nl-NL"/>
        </w:rPr>
        <w:t xml:space="preserve">Hoth, K. &amp; Leonhardt, D. (Eds), 2001. Stratigraphie von Deutschland II, Ordovizium, Kambrium, Vendium, Riphäikum, Teil III. </w:t>
      </w:r>
      <w:r>
        <w:rPr/>
        <w:t>Courier Forschungsinstitut Senckenberg (Frankfurt am Main) 235, 186 pp.</w:t>
      </w:r>
    </w:p>
    <w:p>
      <w:pPr>
        <w:pStyle w:val="Normal"/>
        <w:ind w:hanging="284"/>
        <w:rPr/>
      </w:pPr>
      <w:r>
        <w:rPr/>
        <w:t>Jaworowski, K., 1971. Sedimentary structures of the Upper Silurian siltstones in the Polish Lowlands (in Polish with English summary). Acta Geologica Polonica 21519-571.</w:t>
      </w:r>
    </w:p>
    <w:p>
      <w:pPr>
        <w:pStyle w:val="Normal"/>
        <w:ind w:hanging="284"/>
        <w:rPr/>
      </w:pPr>
      <w:r>
        <w:rPr/>
        <w:t>Jaworowski, K., 1997. Depositional environments of the Lower and Middle Cambrian sandstone bodies; Polish part of the East European Craton. Biuletyn Państwowego Instytuto Geologicznego 377: 1-118.</w:t>
      </w:r>
    </w:p>
    <w:p>
      <w:pPr>
        <w:pStyle w:val="Normal"/>
        <w:ind w:hanging="284"/>
        <w:rPr/>
      </w:pPr>
      <w:r>
        <w:rPr/>
        <w:t>Jaworowski, K. &amp; Sikorska, M., 2006. Łysogóry Unit (Central Poland) versus East European Craton - application of sedimentological data from Cambrian siliciclastic association. Geological Quarterly 50: 77-88.</w:t>
      </w:r>
    </w:p>
    <w:p>
      <w:pPr>
        <w:pStyle w:val="Normal"/>
        <w:ind w:hanging="284"/>
        <w:rPr/>
      </w:pPr>
      <w:r>
        <w:rPr/>
        <w:t>Jeppson, L. &amp; Laufeld, S., 1986. The late Silurian Öved-Ramsasa Group in Skane, South Sweden. Sveriges Geologiska Undersökning 58: 3-43.</w:t>
      </w:r>
    </w:p>
    <w:p>
      <w:pPr>
        <w:pStyle w:val="Normal"/>
        <w:ind w:hanging="284"/>
        <w:rPr/>
      </w:pPr>
      <w:r>
        <w:rPr/>
        <w:t xml:space="preserve">Kämpf, H., 2001. Mecklenburger Kristallinkomplexe. In: Hoth, K. and Leonhardt, D. (Eds): Stratigraphie von Deutschland II - Ordovizium, Kambrium, Vendium, Riphäikum - Teil III. Courier Forschungsinstitut Senckenberg (Frankfurt am Main): 152-157. </w:t>
      </w:r>
    </w:p>
    <w:p>
      <w:pPr>
        <w:pStyle w:val="Normal"/>
        <w:ind w:hanging="284"/>
        <w:rPr/>
      </w:pPr>
      <w:r>
        <w:rPr/>
        <w:t xml:space="preserve">Kämpf, H., Korich, D. &amp; Brause, H., 1994. </w:t>
      </w:r>
      <w:r>
        <w:rPr>
          <w:lang w:val="nl-NL"/>
        </w:rPr>
        <w:t>Anorthosit-, Gabbro- und Ilmeniterz-Xenolithe in permischen Basalten der Tiefbohrung Schwerin 1 - ein Indiz für das Ostelbische Massiv. Zeitschrift für Geologische Wissenschaften 22: 115-128.</w:t>
      </w:r>
    </w:p>
    <w:p>
      <w:pPr>
        <w:pStyle w:val="Normal"/>
        <w:ind w:hanging="284"/>
        <w:rPr/>
      </w:pPr>
      <w:r>
        <w:rPr>
          <w:lang w:val="nl-NL"/>
        </w:rPr>
        <w:t xml:space="preserve">Kanev, S., Margulis, L., Bojesen-Koefoed, J.A., Weil, W.A., Merta, H. &amp; Zdanavičiūtė, O., 1994. </w:t>
      </w:r>
      <w:r>
        <w:rPr/>
        <w:t>Oils and hydrocarbon source rocks of the Baltic syneclise. Oil and Gas Journal 92: 69-73.</w:t>
      </w:r>
    </w:p>
    <w:p>
      <w:pPr>
        <w:pStyle w:val="Normal"/>
        <w:ind w:hanging="284"/>
        <w:rPr/>
      </w:pPr>
      <w:r>
        <w:rPr/>
        <w:t>Karnkowski, P.H., 2003. Modelling of hydrocarbon generating conditions within Lower Palaeozoic strata in the western part of the Baltic Basin. Przegląd Geologiczny 51 (9): 756-763.</w:t>
      </w:r>
    </w:p>
    <w:p>
      <w:pPr>
        <w:pStyle w:val="Normal"/>
        <w:ind w:hanging="284"/>
        <w:rPr/>
      </w:pPr>
      <w:r>
        <w:rPr/>
        <w:t xml:space="preserve">Katzung, G., 2001. The Caledonides at the southern margin of the East European Craton. </w:t>
      </w:r>
      <w:r>
        <w:rPr>
          <w:lang w:val="nl-NL"/>
        </w:rPr>
        <w:t>Neues Jahrbuch für Geologie und Paläontologie, Abhandlungen 222: 3-53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Katzung, G. (Ed), 2004. Geologie von Mecklenburg-Vorpommern. E. Schweizerbart´sche Verlagsbuchhandlung (Stuttgart), 580 pp.</w:t>
      </w:r>
    </w:p>
    <w:p>
      <w:pPr>
        <w:pStyle w:val="Normal"/>
        <w:ind w:hanging="284"/>
        <w:rPr/>
      </w:pPr>
      <w:r>
        <w:rPr>
          <w:lang w:val="nl-NL"/>
        </w:rPr>
        <w:t xml:space="preserve">Kossow, D., Krawczyk, C.M., McCann, T., Strecker, M. &amp; Negendank, J.F.W., 2000. </w:t>
      </w:r>
      <w:r>
        <w:rPr/>
        <w:t>Style and evolution of salt pillows and related structures in the northern part of the Northeast German Basin. International Journal of Earth Sciences 89: 652-666.</w:t>
      </w:r>
    </w:p>
    <w:p>
      <w:pPr>
        <w:pStyle w:val="Normal"/>
        <w:ind w:hanging="284"/>
        <w:rPr/>
      </w:pPr>
      <w:r>
        <w:rPr/>
        <w:t>Krawczyk, C., Eilts, F., Lassen, A. &amp; Thybo, H., 2002. Seismic evidence of Caledonian deformed crust and uppermost mantle structures in the northern part of the Trans-European Suture Zone, SW Baltic Sea. Tectonophysics 360: 215-244.</w:t>
      </w:r>
    </w:p>
    <w:p>
      <w:pPr>
        <w:pStyle w:val="Normal"/>
        <w:ind w:hanging="284"/>
        <w:rPr/>
      </w:pPr>
      <w:r>
        <w:rPr/>
        <w:t>Le Bas, M.J., 1972. Caledonian igneous rocks beneath central and eastern England. Proceedings of the Yorkshire Geological Society 29: 71-86.</w:t>
      </w:r>
    </w:p>
    <w:p>
      <w:pPr>
        <w:pStyle w:val="Normal"/>
        <w:ind w:hanging="284"/>
        <w:rPr/>
      </w:pPr>
      <w:r>
        <w:rPr/>
        <w:t>Lee, M., Pharaoh, T.C. &amp; Green, C., 1991. Structural trends in the concealed basement of Eastern England from images of regional potential field data. Annales de la Société Géologique de Belgique 114: 45-62.</w:t>
      </w:r>
    </w:p>
    <w:p>
      <w:pPr>
        <w:pStyle w:val="Normal"/>
        <w:ind w:hanging="284"/>
        <w:rPr/>
      </w:pPr>
      <w:r>
        <w:rPr/>
        <w:t>Lee, M., Pharaoh, T.C. &amp; Soper, N., 1990. Structural trends in central Britain from images of gravity and aeromagnetic fields. Journal of the Geological Society 147: 241-258.</w:t>
      </w:r>
    </w:p>
    <w:p>
      <w:pPr>
        <w:pStyle w:val="Normal"/>
        <w:ind w:hanging="284"/>
        <w:rPr/>
      </w:pPr>
      <w:r>
        <w:rPr/>
        <w:t>Lee, M., Pharaoh, T.C., Williamson, J., Green, C. &amp; De Vos, W., 1993. Evidence of the deep structure of the Anglo-Brabant Massif from gravity and magnetic data. Geological Magazine 130: 575-582.</w:t>
      </w:r>
    </w:p>
    <w:p>
      <w:pPr>
        <w:pStyle w:val="Normal"/>
        <w:ind w:hanging="284"/>
        <w:rPr/>
      </w:pPr>
      <w:r>
        <w:rPr/>
        <w:t>Lindh, A. &amp; Bergman, C., 1995. An Outline of the Geology of Scania. Terra Nostra 6: 201-225.</w:t>
      </w:r>
    </w:p>
    <w:p>
      <w:pPr>
        <w:pStyle w:val="Normal"/>
        <w:ind w:hanging="284"/>
        <w:rPr/>
      </w:pPr>
      <w:r>
        <w:rPr/>
        <w:t xml:space="preserve">Lindholm, K., 1985. Field Excursion Guide Scania, Sweden. International Conference of the Graptolite Working Group of the International Palaeontological Association (Copenhagen): 46 pp. </w:t>
      </w:r>
    </w:p>
    <w:p>
      <w:pPr>
        <w:pStyle w:val="Normal"/>
        <w:ind w:hanging="284"/>
        <w:rPr/>
      </w:pPr>
      <w:r>
        <w:rPr/>
        <w:t>Lindström, M., 1960. On some sedimentary and tectonic structures in the Ludlovian Colonus Shale of Scania. Geologiska Föreningens i Stockholm Förhandlingar 502: 319-341.</w:t>
      </w:r>
    </w:p>
    <w:p>
      <w:pPr>
        <w:pStyle w:val="Normal"/>
        <w:ind w:hanging="284"/>
        <w:rPr/>
      </w:pPr>
      <w:r>
        <w:rPr/>
        <w:t>Linneman, U., McNaughton, N.J., Romer, R.L., Gehmlich, M., Dorst, K. &amp; Tonk, C., 2004. West African provenance for Saxo-Thuringia (Bohemian Massif): Did Armorica ever leave pre-Pangean Gondwana? - U/Pb-SHRIMP zircon evidence and Nd-isotopic record. Geologische Rundschau 93: 683-705.</w:t>
      </w:r>
    </w:p>
    <w:p>
      <w:pPr>
        <w:pStyle w:val="Normal"/>
        <w:ind w:hanging="284"/>
        <w:rPr/>
      </w:pPr>
      <w:r>
        <w:rPr/>
        <w:t>Lister, T., Cocks, L. &amp; Rushton, A., 1969. The basement beds in the Bobbing borehole, Kent. Geological Magazine 106: 601-603.</w:t>
      </w:r>
    </w:p>
    <w:p>
      <w:pPr>
        <w:pStyle w:val="Normal"/>
        <w:ind w:hanging="284"/>
        <w:rPr/>
      </w:pPr>
      <w:r>
        <w:rPr/>
        <w:t xml:space="preserve">Maletz, J., 1997. Ordovician and Silurian strata of the G-14 well (Baltic Sea): Graptolite faunas and biostratigraphy. </w:t>
      </w:r>
      <w:r>
        <w:rPr>
          <w:lang w:val="nl-NL"/>
        </w:rPr>
        <w:t>Zeitschrift für Geologische Wissenschaften 25: 29-39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Maletz, J., 1998. Die Graptolithen des Ordoviziums von Rügen (Norddeutschland, Vorpommern). Paläontologische Zeitschrift 72: 351-372.</w:t>
      </w:r>
    </w:p>
    <w:p>
      <w:pPr>
        <w:pStyle w:val="Normal"/>
        <w:ind w:hanging="284"/>
        <w:rPr/>
      </w:pPr>
      <w:r>
        <w:rPr>
          <w:lang w:val="nl-NL"/>
        </w:rPr>
        <w:t xml:space="preserve">Mansy, J.L., Everaerts, M. &amp; De Vos, W., 1999. </w:t>
      </w:r>
      <w:r>
        <w:rPr/>
        <w:t>Structural analysis of the adjacent Acadian and Variscan fold belts in Belgium and northern France from geophysical and geological evidence. Tectonophysics 309: 99-116.</w:t>
      </w:r>
    </w:p>
    <w:p>
      <w:pPr>
        <w:pStyle w:val="Normal"/>
        <w:ind w:hanging="284"/>
        <w:rPr/>
      </w:pPr>
      <w:r>
        <w:rPr/>
        <w:t>Matyja, H. &amp; Poprawa, P. (Eds), 2006. Facies, tectonic and thermal evolution of the Pomeranian sector of the Trans-European Suture Zone and adjacent areas. Prace Państwowego Instytutu Geologicznego 186, 293 pp.</w:t>
      </w:r>
    </w:p>
    <w:p>
      <w:pPr>
        <w:pStyle w:val="Normal"/>
        <w:ind w:hanging="284"/>
        <w:rPr/>
      </w:pPr>
      <w:r>
        <w:rPr/>
        <w:t>Mazur, S., Aleksandrowski, P., Kryza, R. &amp; Oberc-Dziedzic, T., 2006. The Variscan Orogen in Poland. Geological Quarterly 50: 89-118.</w:t>
      </w:r>
    </w:p>
    <w:p>
      <w:pPr>
        <w:pStyle w:val="Normal"/>
        <w:ind w:hanging="284"/>
        <w:rPr/>
      </w:pPr>
      <w:r>
        <w:rPr/>
        <w:t>McCann, T., 1998. Lower Palaeozoic evolution of the northeast German Basin/Baltica borderland. Geological Magazine 135: 129-142.</w:t>
      </w:r>
    </w:p>
    <w:p>
      <w:pPr>
        <w:pStyle w:val="Normal"/>
        <w:ind w:hanging="284"/>
        <w:rPr/>
      </w:pPr>
      <w:r>
        <w:rPr/>
        <w:t xml:space="preserve">McKerrow, W.S., 1988. Wenlock to Givetian deformation in the British Isles and the Canadian Appalachians. In: Harris, A.L. and Fettes, D.J. (Eds): The Caledonian-Appalachian Orogen. Geological Society Special Publication (London): 437-448. </w:t>
      </w:r>
    </w:p>
    <w:p>
      <w:pPr>
        <w:pStyle w:val="Normal"/>
        <w:ind w:hanging="284"/>
        <w:rPr/>
      </w:pPr>
      <w:r>
        <w:rPr/>
        <w:t>McKerrow, W.S., MacNiocaill, C. &amp; Dewey, J., 2000. The Caledonian Orogeny redefined. Journal of the Geological Society 157: 1149-1154.</w:t>
      </w:r>
    </w:p>
    <w:p>
      <w:pPr>
        <w:pStyle w:val="Normal"/>
        <w:ind w:hanging="284"/>
        <w:rPr/>
      </w:pPr>
      <w:r>
        <w:rPr/>
        <w:t>Modliński, Z., Jacyna, J., Kanev, S., Khubldikov, A., Laskova, L., Laskovas, J., Lendzion, K., Mikazane, I. &amp; Pomeranceva, R., 1999. Palaeotectonic evolution of the Baltic Syneclise during the Early Palaeozoic as documented by palaeothickness maps. Geological Quarterly 43: 285-296.</w:t>
      </w:r>
    </w:p>
    <w:p>
      <w:pPr>
        <w:pStyle w:val="Normal"/>
        <w:ind w:hanging="284"/>
        <w:rPr/>
      </w:pPr>
      <w:r>
        <w:rPr/>
        <w:t>Modliński, Z., Nehring-Lefeld, M. &amp; Ryba, J., 1994. The Early Palaeozoic complex in the Polish part of the Baltic Sea. Zeitschrift für Geologische Wissenschaften 22: 227-234.</w:t>
      </w:r>
    </w:p>
    <w:p>
      <w:pPr>
        <w:pStyle w:val="Normal"/>
        <w:ind w:hanging="284"/>
        <w:rPr/>
      </w:pPr>
      <w:r>
        <w:rPr/>
        <w:t>Modliński, Z. &amp; Szymanski, B., 1997. The Ordovician lithostratigraphy of the Peribaltic depression (NE Poland). Geological Quarterly 41: 273-288.</w:t>
      </w:r>
    </w:p>
    <w:p>
      <w:pPr>
        <w:pStyle w:val="Normal"/>
        <w:ind w:hanging="284"/>
        <w:rPr/>
      </w:pPr>
      <w:r>
        <w:rPr/>
        <w:t>Molenaar, N., Čyžienė, J. &amp; Šliaupa, S., 2007. Quartz cementation mechanisms and porosity variation in Baltic Cambrian sandstones. Sedimentary Geology 195: 135-159.</w:t>
      </w:r>
    </w:p>
    <w:p>
      <w:pPr>
        <w:pStyle w:val="Normal"/>
        <w:ind w:hanging="284"/>
        <w:rPr/>
      </w:pPr>
      <w:r>
        <w:rPr/>
        <w:t xml:space="preserve">Molyneux, S., 1991. The contribution of palaeontological data to an understanding of the Early Palaeozoic framework of Eastern England. </w:t>
      </w:r>
      <w:r>
        <w:rPr>
          <w:lang w:val="nl-NL"/>
        </w:rPr>
        <w:t>Annales de la Société Géologique de Belgique 114: 93-105.</w:t>
      </w:r>
    </w:p>
    <w:p>
      <w:pPr>
        <w:pStyle w:val="Normal"/>
        <w:ind w:hanging="284"/>
        <w:rPr/>
      </w:pPr>
      <w:r>
        <w:rPr>
          <w:lang w:val="nl-NL"/>
        </w:rPr>
        <w:t xml:space="preserve">Narkiewicz, M. &amp; Ziegler, P., 2006. </w:t>
      </w:r>
      <w:r>
        <w:rPr/>
        <w:t>Poland: junction of the main geological provinces of Europe. Geological Quarterly 50: 3-7.</w:t>
      </w:r>
    </w:p>
    <w:p>
      <w:pPr>
        <w:pStyle w:val="Normal"/>
        <w:ind w:hanging="284"/>
        <w:rPr/>
      </w:pPr>
      <w:r>
        <w:rPr/>
        <w:t>Nawrocki, J., 1999. Prefolding remanent magnetisation of diabase intrusion of the Bardo syncline in the Holy Cross Mountains (central Poland). Przegląd Geologiczny 47: 1101-1104.</w:t>
      </w:r>
    </w:p>
    <w:p>
      <w:pPr>
        <w:pStyle w:val="Normal"/>
        <w:ind w:hanging="284"/>
        <w:rPr/>
      </w:pPr>
      <w:r>
        <w:rPr/>
        <w:t>Nawrocki, J. &amp; Poprawa, P., 2006. Development of Trans-European Suture Zone in Poland: from Ediacaran rifting to Early Proterozoic accretion. Geological Quarterly 50 (1): 59-76.</w:t>
      </w:r>
    </w:p>
    <w:p>
      <w:pPr>
        <w:pStyle w:val="Normal"/>
        <w:ind w:hanging="284"/>
        <w:rPr/>
      </w:pPr>
      <w:r>
        <w:rPr/>
        <w:t>Nehring-Lehfeld, M., 1988. Biostratigraphy of Podlasie stage (Upper Silurian) in the Polish part of the Southern Baltic Sea on the basis of ostracodes (Polish with English abstract). Kwartalnik Geologiczny 32: 577-604.</w:t>
      </w:r>
    </w:p>
    <w:p>
      <w:pPr>
        <w:pStyle w:val="Normal"/>
        <w:ind w:hanging="284"/>
        <w:rPr/>
      </w:pPr>
      <w:r>
        <w:rPr/>
        <w:t>Noble, S.R., Tucker, R.D. &amp; Pharaoh, T.C., 1993. Lower Palaeozoic and Precambrian igneous rocks from eastern England and their bearing on late Ordovician closure of the Tornquist Sea: constraints from U-Pb and Nd isotopes. Geological Magazine 130: 835-846.</w:t>
      </w:r>
    </w:p>
    <w:p>
      <w:pPr>
        <w:pStyle w:val="Normal"/>
        <w:ind w:hanging="284"/>
        <w:rPr/>
      </w:pPr>
      <w:r>
        <w:rPr/>
        <w:t>Obst, K., Böhnke, A., Katzung, G. &amp; Maletz, J., 2002. Pb-Pb zircon dating of tuff horizons in the Cyrtograptus Shale (Wenlock, Silurian) of Bornholm, Denmark. Bulletin of the Geological Society of Denmark 48: 1-8.</w:t>
      </w:r>
    </w:p>
    <w:p>
      <w:pPr>
        <w:pStyle w:val="Normal"/>
        <w:ind w:hanging="284"/>
        <w:rPr/>
      </w:pPr>
      <w:r>
        <w:rPr/>
        <w:t>Obst, K., Hammer, J., Katzung, G. &amp; Korich, D., 2004. The Mesoproterozoic basement in the southern Baltic Sea: insights from the G14-1 offshore borehole. International Journal of Earth Sciences 93: 1-12.</w:t>
      </w:r>
    </w:p>
    <w:p>
      <w:pPr>
        <w:pStyle w:val="Normal"/>
        <w:ind w:hanging="284"/>
        <w:rPr/>
      </w:pPr>
      <w:r>
        <w:rPr/>
        <w:t xml:space="preserve">Oczlon, M.S., 2006. Terrane Map of Europe. </w:t>
      </w:r>
      <w:r>
        <w:rPr>
          <w:lang w:val="nl-NL"/>
        </w:rPr>
        <w:t xml:space="preserve">Gaea Heidelbergensis (Heidelberg): 15 pp. </w:t>
      </w:r>
    </w:p>
    <w:p>
      <w:pPr>
        <w:pStyle w:val="Normal"/>
        <w:ind w:hanging="284"/>
        <w:rPr/>
      </w:pPr>
      <w:r>
        <w:rPr>
          <w:lang w:val="nl-NL"/>
        </w:rPr>
        <w:t xml:space="preserve">Oliver, G.J.H., 1988. </w:t>
      </w:r>
      <w:r>
        <w:rPr/>
        <w:t xml:space="preserve">Arenig to Wenlock regional metamorphism in the Paratectonic Caledonides of the British Isles: a review. In: Harris, A.L. and Fettes, D.J. (Eds): The Caledonian-Appalachian Orogen. Geological Society Special Publication (London): 347-363. </w:t>
      </w:r>
    </w:p>
    <w:p>
      <w:pPr>
        <w:pStyle w:val="Normal"/>
        <w:ind w:hanging="284"/>
        <w:rPr/>
      </w:pPr>
      <w:r>
        <w:rPr/>
        <w:t>Pacześna, J. &amp; Poprawa, P., 2005. Eustatic versus tectonic control on the development of Neoproterozoic and Cambrian stratigraphic sequences of the Lublin-Podlasie Basin (SW margin of Baltica). Geosciences Journal 9: 117-127.</w:t>
      </w:r>
    </w:p>
    <w:p>
      <w:pPr>
        <w:pStyle w:val="Normal"/>
        <w:ind w:hanging="284"/>
        <w:rPr/>
      </w:pPr>
      <w:r>
        <w:rPr/>
        <w:t>Parnell, J., 1983. The distribution of hydrocarbon minerals in the Welsh Borderlands and adjacent areas. Geological Journal 18: 129-139.</w:t>
      </w:r>
    </w:p>
    <w:p>
      <w:pPr>
        <w:pStyle w:val="Normal"/>
        <w:ind w:hanging="284"/>
        <w:rPr/>
      </w:pPr>
      <w:r>
        <w:rPr/>
        <w:t>Parnell, J., 1987. The occurrence of hydrocarbons in Cambrian sandstones of the Welsh Borderland. Geological Journal 22: 173-190.</w:t>
      </w:r>
    </w:p>
    <w:p>
      <w:pPr>
        <w:pStyle w:val="Normal"/>
        <w:ind w:hanging="284"/>
        <w:rPr/>
      </w:pPr>
      <w:r>
        <w:rPr/>
        <w:t>Pharaoh, T.C., 1999. Palaeozoic terranes and their lithospheric boundaries within the Trans-European Suture Zone (TESZ): a review. Tectonophysics 314: 17-41.</w:t>
      </w:r>
    </w:p>
    <w:p>
      <w:pPr>
        <w:pStyle w:val="Normal"/>
        <w:ind w:hanging="284"/>
        <w:rPr/>
      </w:pPr>
      <w:r>
        <w:rPr/>
        <w:t>Pharaoh, T.C., Brewer, T.S. &amp; Webb, P., 1993a. Subduction-related magmatism of late Ordovician age in eastern England. Geological Magazine 130: 647-656.</w:t>
      </w:r>
    </w:p>
    <w:p>
      <w:pPr>
        <w:pStyle w:val="Normal"/>
        <w:ind w:hanging="284"/>
        <w:rPr/>
      </w:pPr>
      <w:r>
        <w:rPr/>
        <w:t xml:space="preserve">Pharaoh, T.C., England, R. &amp; Lee, M.K., 1995. The concealed Caledonide basement of Eastern England and the southern North Sea - A review. In: Gee, D.G. and Beckholmen, M. (Eds): The Trans-European Suture Zone: EUROPROBE in Liblice 1993. Studia Geophysica et Geodaetica: 330-346. </w:t>
      </w:r>
    </w:p>
    <w:p>
      <w:pPr>
        <w:pStyle w:val="Normal"/>
        <w:ind w:hanging="284"/>
        <w:rPr/>
      </w:pPr>
      <w:r>
        <w:rPr/>
        <w:t>Pharaoh, T.C., England, R., Verniers, J. &amp; Żelaźniewicz, A., 1997. Introduction: geological and geophysical studies in the Trans-European Suture Zone. Geological Magazine 134: 585-590.</w:t>
      </w:r>
    </w:p>
    <w:p>
      <w:pPr>
        <w:pStyle w:val="Normal"/>
        <w:ind w:hanging="284"/>
        <w:rPr/>
      </w:pPr>
      <w:r>
        <w:rPr/>
        <w:t xml:space="preserve">Pharaoh, T.C. &amp; Gibbons, W., 1994. The Precambrian rocks in England and Wales south of the Menai Strait Fault System. Chapter 10. In: Gibbons, W. and Harris, A.L. (Eds): A Revised Correlation of Precambrian rocks in the British Isles. The Geological Society (London): 85-97. </w:t>
      </w:r>
    </w:p>
    <w:p>
      <w:pPr>
        <w:pStyle w:val="Normal"/>
        <w:ind w:hanging="284"/>
        <w:rPr/>
      </w:pPr>
      <w:r>
        <w:rPr/>
        <w:t>Pharaoh, T.C., Merriman, R.J., Webb, P.C. &amp; Beckinsale, R.D., 1987. The concealed Caledonides of eastern England: preliminary results of a multidisciplinary study. Proceedings of the Yorkshire Geological Society 46: 355-369.</w:t>
      </w:r>
    </w:p>
    <w:p>
      <w:pPr>
        <w:pStyle w:val="Normal"/>
        <w:ind w:hanging="284"/>
        <w:rPr/>
      </w:pPr>
      <w:r>
        <w:rPr/>
        <w:t>Pharaoh, T.C., Molyneux, S., Merriman, R.J., Lee, M.K. &amp; Verniers, J., 1993b. The Caledonides of the Anglo-Brabant Massif reviewed. Special issue on the Caledonides of the Anglo-Brabant Massif. Geological Magazine 130: 561-736.</w:t>
      </w:r>
    </w:p>
    <w:p>
      <w:pPr>
        <w:pStyle w:val="Normal"/>
        <w:ind w:hanging="284"/>
        <w:rPr/>
      </w:pPr>
      <w:r>
        <w:rPr/>
        <w:t xml:space="preserve">Pharaoh, T.C., Winchester, J.A., Verniers, J., Lassen, A. &amp; Seghedi, A., 2006. The Western Accretionary Margin of the East European Craton: an overview. In: Gee, D.G. and Stephenson, R.A. (Eds): European Lithosphere Dynamics. Geological Society Memoir (London): 291-312. </w:t>
      </w:r>
    </w:p>
    <w:p>
      <w:pPr>
        <w:pStyle w:val="Normal"/>
        <w:ind w:hanging="284"/>
        <w:rPr/>
      </w:pPr>
      <w:r>
        <w:rPr/>
        <w:t xml:space="preserve">Piessens, K., De Vos, W., Beckers, R., Vancampenhout, P., De Ceukelaire, M., Debacker, T., Sintubin, M. &amp; Verniers, J., 2005. </w:t>
      </w:r>
      <w:r>
        <w:rPr>
          <w:lang w:val="nl-NL"/>
        </w:rPr>
        <w:t xml:space="preserve">Opmaak van de pre-Krijt subcropkaart van het Massief van Brabant voor invoering in de Databank Ondergrond Vlaanderen. Eindverslag voor het Ministerie van de Vlaamse Gemeenschap Afdeling Natuurlijke Rijkdommen en Energie: 90 pp. </w:t>
      </w:r>
    </w:p>
    <w:p>
      <w:pPr>
        <w:pStyle w:val="Normal"/>
        <w:ind w:hanging="284"/>
        <w:rPr/>
      </w:pPr>
      <w:r>
        <w:rPr/>
        <w:t>Podhalańska, T. &amp; Modliński, Z., 2006. Stratigraphy and facies characteristics of the Ordovician and Silurian deposits of the Koszalin-Chojnice zone; similarities and differences to the western margin of the East European craton and Rügen area (in Polish with extended abstract in English). Prace Państwowego Instytutu Geologicznego 186: 39-78.</w:t>
      </w:r>
    </w:p>
    <w:p>
      <w:pPr>
        <w:pStyle w:val="Normal"/>
        <w:ind w:hanging="284"/>
        <w:rPr/>
      </w:pPr>
      <w:r>
        <w:rPr/>
        <w:t>Poprawa, P., 2006. Development of the Caledonian collision zone along the western margin of Baltica and its relation to the foreland basin. Prace Państwowego Instytutu Geologicznego 186: 189-214.</w:t>
      </w:r>
    </w:p>
    <w:p>
      <w:pPr>
        <w:pStyle w:val="Normal"/>
        <w:ind w:hanging="284"/>
        <w:rPr/>
      </w:pPr>
      <w:r>
        <w:rPr/>
        <w:t>Poprawa, P. &amp; Grotek, I., 2005. Revealing palaeo-heat flow and paleooverpressures in the Baltic Basin from thermal maturity modeling. Mineralogical Society of Poland, Special Papers 26: 235-238.</w:t>
      </w:r>
    </w:p>
    <w:p>
      <w:pPr>
        <w:pStyle w:val="Normal"/>
        <w:ind w:hanging="284"/>
        <w:rPr/>
      </w:pPr>
      <w:r>
        <w:rPr/>
        <w:t>Poprawa, P. &amp; Pacześna, J., 2002. Late Neoproterozoic to early Palaeozoic development of a rift at the Lublin-Podlasie slope of the East European Craton - analysis of subsidence and facies record (eastern Poland). Przegląd Geologiczny 50: 49-63.</w:t>
      </w:r>
    </w:p>
    <w:p>
      <w:pPr>
        <w:pStyle w:val="Normal"/>
        <w:ind w:hanging="284"/>
        <w:rPr/>
      </w:pPr>
      <w:r>
        <w:rPr/>
        <w:t>Poprawa, P., Paszkowski, M., Fanning, M., Pécskay, Z., Nawrocki, J. &amp; Sikorska, M., 2006. Geochronological characteristics of source areas for the Lower Palaeozoic sediments from the NW East European Craton and Koszalin-Chojnice zone; dating of detrital mica (K/Ar) and Zircon (U/Pb SHRIMP). Prace Państwowego Instytutu Geologicznego 186: 149-164.</w:t>
      </w:r>
    </w:p>
    <w:p>
      <w:pPr>
        <w:pStyle w:val="Normal"/>
        <w:ind w:hanging="284"/>
        <w:rPr/>
      </w:pPr>
      <w:r>
        <w:rPr/>
        <w:t>Poprawa, P., Šliaupa, S., Stephenson, R. &amp; Lazauskiene, J., 1999. Late Vendian-Early Palaeozoic tectonic evolution of the Baltic Basin: Regional tectonic implications from subsidence analysis. Tectonophysics 314: 219-239.</w:t>
      </w:r>
    </w:p>
    <w:p>
      <w:pPr>
        <w:pStyle w:val="Normal"/>
        <w:ind w:hanging="284"/>
        <w:rPr/>
      </w:pPr>
      <w:r>
        <w:rPr/>
        <w:t>Prigmore, J., Butler, A. &amp; Woodcock, N., 1997. Rifting during separation of Eastern Avalonia from Gondwana: Evidence from subsidence analysis. Geology 25: 203-207.</w:t>
      </w:r>
    </w:p>
    <w:p>
      <w:pPr>
        <w:pStyle w:val="Normal"/>
        <w:ind w:hanging="284"/>
        <w:rPr/>
      </w:pPr>
      <w:r>
        <w:rPr/>
        <w:t>Rushton, A. &amp; Hughes, C., 1981. The Ordovician trilobite fauna of the Great Paxton borehole, Cambridgeshire. Geological Magazine 118: 623-646.</w:t>
      </w:r>
    </w:p>
    <w:p>
      <w:pPr>
        <w:pStyle w:val="Normal"/>
        <w:ind w:hanging="284"/>
        <w:rPr/>
      </w:pPr>
      <w:r>
        <w:rPr/>
        <w:t>Rushton, A. &amp; Molyneux, S., 1990. The Withycombe Formation (Oxfordshire subcrop) is of Lower Cambrian age. Geological Magazine 127: 263.</w:t>
      </w:r>
    </w:p>
    <w:p>
      <w:pPr>
        <w:pStyle w:val="Normal"/>
        <w:ind w:hanging="284"/>
        <w:rPr/>
      </w:pPr>
      <w:r>
        <w:rPr/>
        <w:t>Samuelsson, J., 1999. Ordovician Chitinozoa from Rügen, North-East Germany. Acta Universitatis Carolinae, Geology 43: 295-297.</w:t>
      </w:r>
    </w:p>
    <w:p>
      <w:pPr>
        <w:pStyle w:val="Normal"/>
        <w:ind w:hanging="284"/>
        <w:rPr/>
      </w:pPr>
      <w:r>
        <w:rPr/>
        <w:t xml:space="preserve">Samuelsson, J., Vecoli, M., Bednarczyk, W.S. &amp; Verniers, J., 2002. Timing of the Avalonia-Baltica plate  convergence as inferred from palaeogeographic and stratigraphic data of chitinozoa assemblages in west Pomerania, northern Poland. In: Winchester, J.A., Pharaoh, T.C. and Verniers, J. (Eds): Palaeozoic Amalgamation of Central Europe. Geological Society Special Publication (London): 95-114. </w:t>
      </w:r>
    </w:p>
    <w:p>
      <w:pPr>
        <w:pStyle w:val="Normal"/>
        <w:ind w:hanging="284"/>
        <w:rPr/>
      </w:pPr>
      <w:r>
        <w:rPr/>
        <w:t>Samuelsson, J., Vecoli, M. &amp; Beier, H., 2001. Ordovician-Silurian palynostratigraphy (chitinozoa and acritarchs) of the G 14-1/86 borehole, southern Baltic Sea. Neues Jahrbuch für Geologie und Paläontologie, Abhandlungen 222: 91-122.</w:t>
      </w:r>
    </w:p>
    <w:p>
      <w:pPr>
        <w:pStyle w:val="Normal"/>
        <w:ind w:hanging="284"/>
        <w:rPr/>
      </w:pPr>
      <w:r>
        <w:rPr/>
        <w:t xml:space="preserve">Schenck, P.F., 2001. Untergrund Schleswig. </w:t>
      </w:r>
      <w:r>
        <w:rPr>
          <w:lang w:val="nl-NL"/>
        </w:rPr>
        <w:t xml:space="preserve">In: Hoth, K. and Leonhardt, D. (Eds): Stratigraphie von Deutschland II - Ordovizium, Kambrium, Vendium, Riphäikum - Teil III. </w:t>
      </w:r>
      <w:r>
        <w:rPr/>
        <w:t xml:space="preserve">Courier Forschungsinstitut Senckenberg (Frankfurt am Main): 158-162. </w:t>
      </w:r>
    </w:p>
    <w:p>
      <w:pPr>
        <w:pStyle w:val="Normal"/>
        <w:ind w:hanging="284"/>
        <w:rPr/>
      </w:pPr>
      <w:r>
        <w:rPr/>
        <w:t xml:space="preserve">Schlüter, H.-U., Best, G., Jürgens, U. &amp; Binot, F., 1997. </w:t>
      </w:r>
      <w:r>
        <w:rPr>
          <w:lang w:val="nl-NL"/>
        </w:rPr>
        <w:t xml:space="preserve">Interpretation reflexionseismischer Profile zwischen baltischer Kontinentplatte und kaledonischem Becken in der südlichen Ostsee - erste Ergebnisse. </w:t>
      </w:r>
      <w:r>
        <w:rPr/>
        <w:t>Zeitschrift der Deutschen Geologischen Gesellschaft 148 (1): 1-32.</w:t>
      </w:r>
    </w:p>
    <w:p>
      <w:pPr>
        <w:pStyle w:val="Normal"/>
        <w:ind w:hanging="284"/>
        <w:rPr/>
      </w:pPr>
      <w:r>
        <w:rPr/>
        <w:t>Servais, T. &amp; Fatka, O., 1997. Recognition of the Trans-European Suture Zone (TESZ) by the palaeogeographical distribution pattern of early to middle Ordovician acritarchs. Geological Magazine 134: 617-625.</w:t>
      </w:r>
    </w:p>
    <w:p>
      <w:pPr>
        <w:pStyle w:val="Normal"/>
        <w:ind w:hanging="284"/>
        <w:rPr/>
      </w:pPr>
      <w:r>
        <w:rPr/>
        <w:t>Servais, T. &amp; Katzung, G., 1993. Acritarch dating of Ordovician sediments of the Island of Rügen (NE-Germany). Neues Jahrbuch für Geologie und Paläontologie, Monatshefte 12: 713-723.</w:t>
      </w:r>
    </w:p>
    <w:p>
      <w:pPr>
        <w:pStyle w:val="Normal"/>
        <w:ind w:hanging="284"/>
        <w:rPr/>
      </w:pPr>
      <w:r>
        <w:rPr/>
        <w:t>Servais, T., Vanguestaine, M. &amp; Herbosch, A., 1993. Review of the stratigraphy of the Ordovician in the Brabant Massif, Belgium. Geological Magazine 130: 699-710.</w:t>
      </w:r>
    </w:p>
    <w:p>
      <w:pPr>
        <w:pStyle w:val="Normal"/>
        <w:ind w:hanging="284"/>
        <w:rPr/>
      </w:pPr>
      <w:r>
        <w:rPr/>
        <w:t>Sikorska, M., 1998. Role of diagenesis in forming of pore space in Cambrian sandstones of the Polish part of the East European Craton. Prace Państwowego Instytutu Geologicznego 164: 1-66.</w:t>
      </w:r>
    </w:p>
    <w:p>
      <w:pPr>
        <w:pStyle w:val="Normal"/>
        <w:ind w:hanging="284"/>
        <w:rPr/>
      </w:pPr>
      <w:r>
        <w:rPr/>
        <w:t>Sintubin, M., 1997. Structural implications of the aeromagnetic lineament geometry in the Lower Palaeozoic Brabant Massif (Belgium). Aardkundige Mededelingen 8: 165-168.</w:t>
      </w:r>
    </w:p>
    <w:p>
      <w:pPr>
        <w:pStyle w:val="Normal"/>
        <w:ind w:hanging="284"/>
        <w:rPr/>
      </w:pPr>
      <w:r>
        <w:rPr/>
        <w:t>Sintubin, M., 1999. Arcuate fold and cleavage patterns in the southeastern part of the Anglo-Brabant Fold Belt (Belgium): tectonic implications. Tectonophysics 309: 81-97.</w:t>
      </w:r>
    </w:p>
    <w:p>
      <w:pPr>
        <w:pStyle w:val="Normal"/>
        <w:ind w:hanging="284"/>
        <w:rPr/>
      </w:pPr>
      <w:r>
        <w:rPr/>
        <w:t>Sissingh, W., 2004. Palaeozoic and Mesozoic igneous activity in the Netherlands: a tectonomagmatic review. Netherlands Journal of Geosciences 83: 113-134.</w:t>
      </w:r>
    </w:p>
    <w:p>
      <w:pPr>
        <w:pStyle w:val="Normal"/>
        <w:ind w:hanging="284"/>
        <w:rPr/>
      </w:pPr>
      <w:r>
        <w:rPr/>
        <w:t xml:space="preserve">Siveter, D., 1989. Ostracodes. In: Holland, C. and Bassett, M. (Eds): A global standard for the Silurian System. National Museum of Wales, Geological Series (Cardiff): 252-264. </w:t>
      </w:r>
    </w:p>
    <w:p>
      <w:pPr>
        <w:pStyle w:val="Normal"/>
        <w:ind w:hanging="284"/>
        <w:rPr/>
      </w:pPr>
      <w:r>
        <w:rPr/>
        <w:t xml:space="preserve">Smith, N.J.P., 1987. The deep geology of central England: prospectivity of the Palaeozoic rocks. In: Brooks, J.V.R. and Glennie, K.W. (Eds): Petroleum Geology of North West Europe. Graham and Trotman (London): 217-224. </w:t>
      </w:r>
    </w:p>
    <w:p>
      <w:pPr>
        <w:pStyle w:val="Normal"/>
        <w:ind w:hanging="284"/>
        <w:rPr/>
      </w:pPr>
      <w:r>
        <w:rPr/>
        <w:t>Smith, N.J.P. &amp; Rushton, A.W.A., 1993. Cambrian and Ordovician stratigraphy related to structure and seismic profiles in the western part of the English Midlands. Geological Magazine 130: 665-671.</w:t>
      </w:r>
    </w:p>
    <w:p>
      <w:pPr>
        <w:pStyle w:val="Normal"/>
        <w:ind w:hanging="284"/>
        <w:rPr/>
      </w:pPr>
      <w:r>
        <w:rPr/>
        <w:t>Stouge, S., 2001. Lower Ordovician conodonts from the G14 well, Baltic Sea (Germany). Neues Jahrbuch für Geologie und Paläontologie, Abhandlungen 222: 141-160.</w:t>
      </w:r>
    </w:p>
    <w:p>
      <w:pPr>
        <w:pStyle w:val="Normal"/>
        <w:ind w:hanging="284"/>
        <w:rPr/>
      </w:pPr>
      <w:r>
        <w:rPr/>
        <w:t>Thybo, H., Pharaoh, T.C. &amp; Guterch, A. (Eds), 1999. Special Issue on Geophysical investigations of the Trans-European Suture Zone. Tectonophysics 314, 350 pp.</w:t>
      </w:r>
    </w:p>
    <w:p>
      <w:pPr>
        <w:pStyle w:val="Normal"/>
        <w:ind w:hanging="284"/>
        <w:rPr/>
      </w:pPr>
      <w:r>
        <w:rPr/>
        <w:t>Thybo, H., Pharaoh, T.C. &amp; Guterch, A., 2002. Geophysical studies of the Trans European Suture Zone - Introduction. Tectonophysics 360: 1-4.</w:t>
      </w:r>
    </w:p>
    <w:p>
      <w:pPr>
        <w:pStyle w:val="Normal"/>
        <w:ind w:hanging="284"/>
        <w:rPr/>
      </w:pPr>
      <w:r>
        <w:rPr/>
        <w:t>Tomczyk, H., 1968. Stratigrafia syluru w obszarze nadbałtyckim Polski na podstawie wierceń. Kwartalnik Geologiczny 12: 15-34.</w:t>
      </w:r>
    </w:p>
    <w:p>
      <w:pPr>
        <w:pStyle w:val="Normal"/>
        <w:ind w:hanging="284"/>
        <w:rPr/>
      </w:pPr>
      <w:r>
        <w:rPr/>
        <w:t>Tomczyk, H., 1976. Rozwój litofacji syluru w zachodniej części Syneklizy Perybałtyckiej (with English summary). Instytut Geologiczny Bulletin 270: 109-130.</w:t>
      </w:r>
    </w:p>
    <w:p>
      <w:pPr>
        <w:pStyle w:val="Normal"/>
        <w:ind w:hanging="284"/>
        <w:rPr/>
      </w:pPr>
      <w:r>
        <w:rPr/>
        <w:t>Tomczykowa, E. &amp; Tomczyk, H., 1979. Stratigraphy of the Polish Silurian and Lower Devonian and Development of the Proto-Tethys. Acta Palaeontologica Polonica 24: 165-183.</w:t>
      </w:r>
    </w:p>
    <w:p>
      <w:pPr>
        <w:pStyle w:val="Normal"/>
        <w:ind w:hanging="284"/>
        <w:rPr/>
      </w:pPr>
      <w:r>
        <w:rPr/>
        <w:t>Torsvik, T.H., Smethurst, M.A., Meert, J.G., Van der Voo, R., McKerrow, W.S., Brasier, M.D., Sturt, B.A. &amp; Walderhaug, H.J., 1996. Continental break-up and collision in the Neoproterozoic and Palaeozoic - A tale of Baltica and Laurentia. Earth-Science Reviews 40: 229-258.</w:t>
      </w:r>
    </w:p>
    <w:p>
      <w:pPr>
        <w:pStyle w:val="Normal"/>
        <w:ind w:hanging="284"/>
        <w:rPr/>
      </w:pPr>
      <w:r>
        <w:rPr/>
        <w:t xml:space="preserve">Tschernoster, R., 2001. Isotopengeochemische Untersuchungen am Detritus der Dänisch-Norddeutsch-Polnischen Kaledoniden und deren Vorland. Shaker-Verlag (Aachen): 128 pp. </w:t>
      </w:r>
    </w:p>
    <w:p>
      <w:pPr>
        <w:pStyle w:val="Normal"/>
        <w:ind w:hanging="284"/>
        <w:rPr/>
      </w:pPr>
      <w:r>
        <w:rPr/>
        <w:t xml:space="preserve">Ulmishek, G., 1990. Geological Evolution and Petroleum Resources of the Baltic Basin. In: Leighton, M.W., Kolata, D.R., Oltz, D.L. and Eidel, J.J. (Eds): Intercratonic Basins. </w:t>
      </w:r>
      <w:r>
        <w:rPr>
          <w:lang w:val="nl-NL"/>
        </w:rPr>
        <w:t xml:space="preserve">American Association of Petroleum Geologists Memoir: 603-632. </w:t>
      </w:r>
    </w:p>
    <w:p>
      <w:pPr>
        <w:pStyle w:val="Normal"/>
        <w:ind w:hanging="284"/>
        <w:rPr/>
      </w:pPr>
      <w:r>
        <w:rPr>
          <w:lang w:val="nl-NL"/>
        </w:rPr>
        <w:t xml:space="preserve">Van Grootel, G., Verniers, J., Geerkens, B., Laduron, D., Verhaeren, M., Hertogen, J. &amp; De Vos, W., 1997. </w:t>
      </w:r>
      <w:r>
        <w:rPr/>
        <w:t>Timing of magmatism, foreland basin development, metamorphism and inversion in the Anglo-Brabant fold belt. Geological Magazine 134: 607-616.</w:t>
      </w:r>
    </w:p>
    <w:p>
      <w:pPr>
        <w:pStyle w:val="Normal"/>
        <w:ind w:hanging="284"/>
        <w:rPr/>
      </w:pPr>
      <w:r>
        <w:rPr/>
        <w:t>Vanguestaine, M., 1992. Biostratigraphie par acritarches du Cambro-Ordovicien de Belgique et des régions limitrophes: synthèse et perspectives d'avenir. Annales de la Société Géologique de Belgique 115: 1-18.</w:t>
      </w:r>
    </w:p>
    <w:p>
      <w:pPr>
        <w:pStyle w:val="Normal"/>
        <w:ind w:hanging="284"/>
        <w:rPr/>
      </w:pPr>
      <w:r>
        <w:rPr/>
        <w:t xml:space="preserve">Vejbæk, O., Bergström, J., A.P., B., Khubldikov, A., Jaworowski, K., Laškovas, J. &amp; Sivhed, U., 2000. Extent of Cambrian, Ordovician and Silurian deposits in the Baltic Basin. Danmarks Geologiske Undersøgelse (Copenhagen): pp. </w:t>
      </w:r>
    </w:p>
    <w:p>
      <w:pPr>
        <w:pStyle w:val="Normal"/>
        <w:ind w:hanging="284"/>
        <w:rPr/>
      </w:pPr>
      <w:r>
        <w:rPr/>
        <w:t>Vejbæk, O.V., 1997. Dybe strukturer i danske sedimentaere bassiner. Geologisk Tidsskrift 4: 1-31.</w:t>
      </w:r>
    </w:p>
    <w:p>
      <w:pPr>
        <w:pStyle w:val="Normal"/>
        <w:ind w:hanging="284"/>
        <w:rPr/>
      </w:pPr>
      <w:r>
        <w:rPr/>
        <w:t>Vejbæk, O.V. &amp; Britze, P., 1995. Top pre-Zechstein. Geological Map of Denmark 1:750000. Danmark Geological Survey, Map series 45, 9 pp.</w:t>
      </w:r>
    </w:p>
    <w:p>
      <w:pPr>
        <w:pStyle w:val="Normal"/>
        <w:ind w:hanging="284"/>
        <w:rPr/>
      </w:pPr>
      <w:r>
        <w:rPr/>
        <w:t xml:space="preserve">Vejbæk, O.V., Stouge, S. &amp; Poulsen, K.D., 1994. Palaeozoic tectonic and sedimentary evolution and hydrocarbon prospectivity in the Bornholm area. </w:t>
      </w:r>
      <w:r>
        <w:rPr>
          <w:lang w:val="nl-NL"/>
        </w:rPr>
        <w:t xml:space="preserve">Danmarks Geologiske Undersøgelse Serie A (Kobenhavn): 23 pp. </w:t>
      </w:r>
    </w:p>
    <w:p>
      <w:pPr>
        <w:pStyle w:val="Normal"/>
        <w:ind w:hanging="284"/>
        <w:rPr/>
      </w:pPr>
      <w:r>
        <w:rPr>
          <w:lang w:val="nl-NL"/>
        </w:rPr>
        <w:t xml:space="preserve">Verniers, J., Herbosch, A., Vanguestaine, M., Geukens, F., Delcambre, B., Pingot, J.L., Bélanger, I., Hennebert, M., Debacker, T., Sintubin, M. &amp; De Vos, W., 2001. </w:t>
      </w:r>
      <w:r>
        <w:rPr/>
        <w:t xml:space="preserve">Cambrian-Ordovician-Silurian lithostratigraphic units (Belgium). In: Bultynck, P. &amp; Dejonghe, L. (eds.): Guide to a revised lithostratigraphic scale of Belgium. </w:t>
      </w:r>
      <w:r>
        <w:rPr>
          <w:lang w:val="nl-NL"/>
        </w:rPr>
        <w:t>Geologica Belgica 4: 5-38.</w:t>
      </w:r>
    </w:p>
    <w:p>
      <w:pPr>
        <w:pStyle w:val="Normal"/>
        <w:ind w:hanging="284"/>
        <w:rPr/>
      </w:pPr>
      <w:r>
        <w:rPr>
          <w:lang w:val="nl-NL"/>
        </w:rPr>
        <w:t xml:space="preserve">Verniers, J., Nestor, V., Paris, F., Dufka, P., Sutherland, S. &amp; Van Grootel, G., 1995. </w:t>
      </w:r>
      <w:r>
        <w:rPr/>
        <w:t>A global Chitinozoa biozonation for the Silurian. Geological Magazine 132: 651-666.</w:t>
      </w:r>
    </w:p>
    <w:p>
      <w:pPr>
        <w:pStyle w:val="Normal"/>
        <w:ind w:hanging="284"/>
        <w:rPr/>
      </w:pPr>
      <w:r>
        <w:rPr/>
        <w:t xml:space="preserve">Verniers, J., Pharaoh, T.C., André, L., Debacker, T., De Vos, W., Everaerts, M., Herbosch, A., Samuelsson, J., Sintubin, M. &amp; Vecoli, M., 2002. The Cambrian to mid Devonian basin development and deformation history of Eastern Avalonia, east of the Midlands Microcraton: new data and a review. In: Winchester, J.A., Pharaoh, T.C. and Verniers, J. (Eds): Palaeozoic Amalgamation of Central Europe. Geological Society Special Publication (London): 47-93. </w:t>
      </w:r>
    </w:p>
    <w:p>
      <w:pPr>
        <w:pStyle w:val="Normal"/>
        <w:ind w:hanging="284"/>
        <w:rPr/>
      </w:pPr>
      <w:r>
        <w:rPr/>
        <w:t xml:space="preserve">Verniers, J. &amp; Van Grootel, G., 1991. Review of the Silurian in the Brabant Massif, Belgium. </w:t>
      </w:r>
      <w:r>
        <w:rPr>
          <w:lang w:val="nl-NL"/>
        </w:rPr>
        <w:t>Annales de la Société Géologique de Belgique 114: 163-193.</w:t>
      </w:r>
    </w:p>
    <w:p>
      <w:pPr>
        <w:pStyle w:val="Normal"/>
        <w:ind w:hanging="284"/>
        <w:rPr/>
      </w:pPr>
      <w:r>
        <w:rPr>
          <w:lang w:val="nl-NL"/>
        </w:rPr>
        <w:t xml:space="preserve">Voigt, T., Eynatten, H.V. &amp; Franzke, H.-J., 2004. </w:t>
      </w:r>
      <w:r>
        <w:rPr/>
        <w:t>Late Cretaceous unconformities in the Subhercynian Basin (Germany). Acta Geologica Polonica 54: 673-694.</w:t>
      </w:r>
    </w:p>
    <w:p>
      <w:pPr>
        <w:pStyle w:val="Normal"/>
        <w:ind w:hanging="284"/>
        <w:rPr/>
      </w:pPr>
      <w:r>
        <w:rPr/>
        <w:t>Von Hoegen, J., Lemme, B., Zielinski, J. &amp; Walter, R., 1985. Cambrian and Lower Ordovician in the Stavelot-Venn Massif. A model for depositional history. Neues Jahrbuch für Geologie und Paläontologie, Abhandlungen 171: 217-235.</w:t>
      </w:r>
    </w:p>
    <w:p>
      <w:pPr>
        <w:pStyle w:val="Normal"/>
        <w:ind w:hanging="284"/>
        <w:rPr/>
      </w:pPr>
      <w:r>
        <w:rPr>
          <w:lang w:val="nl-NL"/>
        </w:rPr>
        <w:t xml:space="preserve">Wachendorf, H., Buchholz, P. &amp; Zellmer, H., 1995. </w:t>
      </w:r>
      <w:r>
        <w:rPr/>
        <w:t>Fakten zum Harz-Paläozoikum und ihre geodynamische Interpretation. Nova Acta Leopoldina 71: 119-150.</w:t>
      </w:r>
    </w:p>
    <w:p>
      <w:pPr>
        <w:pStyle w:val="Normal"/>
        <w:ind w:hanging="284"/>
        <w:rPr/>
      </w:pPr>
      <w:r>
        <w:rPr/>
        <w:t xml:space="preserve">Wills, L.J., 1978. A palaeogeological map of the Lower Palaeozoic floor. The Geological Society, London. </w:t>
      </w:r>
    </w:p>
    <w:p>
      <w:pPr>
        <w:pStyle w:val="Normal"/>
        <w:ind w:hanging="284"/>
        <w:rPr/>
      </w:pPr>
      <w:r>
        <w:rPr/>
        <w:t xml:space="preserve">Winchester, J.A., Pharaoh, T.C. &amp; Verniers, J., 2002. Palaeozoic amalgamation of Central Europe: an introduction and synthesis of new results from recent geological and geophysical investigations. In: Winchester, J.A., Pharaoh, T.C. and Verniers, J. (Eds): Palaeozoic Amalgamation of Central Europe. Geological Society Special Publication (London): 1-18. </w:t>
      </w:r>
    </w:p>
    <w:p>
      <w:pPr>
        <w:pStyle w:val="Normal"/>
        <w:ind w:hanging="284"/>
        <w:rPr/>
      </w:pPr>
      <w:r>
        <w:rPr/>
        <w:t>Woodcock, N. &amp; Pharaoh, T.C., 1993. Silurian facies beneath East Anglia. Geological Magazine 130: 681-690.</w:t>
      </w:r>
    </w:p>
    <w:p>
      <w:pPr>
        <w:pStyle w:val="Normal"/>
        <w:ind w:hanging="284"/>
        <w:rPr/>
      </w:pPr>
      <w:r>
        <w:rPr/>
        <w:t>Woodcock, N.H., 1991. The Welsh, Anglian and Belgian Caledonides compared. Annales de la Société Géologique de Belgique 114: 5-17.</w:t>
      </w:r>
    </w:p>
    <w:p>
      <w:pPr>
        <w:pStyle w:val="Normal"/>
        <w:ind w:hanging="284"/>
        <w:rPr/>
      </w:pPr>
      <w:r>
        <w:rPr/>
        <w:t xml:space="preserve">Znosko, J., Dadlez, R., Grocholski, A., Kowalczewski, Z., Ryłko, W. &amp; Ryka, W., 1998. Tectonic map of Poland 1:500 000. Państwowy Instytut Geologiczny, Warzsawa. </w:t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3:38:00Z</dcterms:created>
  <dc:creator>kathmanncm</dc:creator>
  <dc:description/>
  <cp:keywords/>
  <dc:language>en-US</dc:language>
  <cp:lastModifiedBy>kathmanncm</cp:lastModifiedBy>
  <dcterms:modified xsi:type="dcterms:W3CDTF">2010-07-12T13:40:00Z</dcterms:modified>
  <cp:revision>1</cp:revision>
  <dc:subject/>
  <dc:title>Aldridge, R</dc:title>
</cp:coreProperties>
</file>